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6670</wp:posOffset>
                </wp:positionH>
                <wp:positionV relativeFrom="paragraph">
                  <wp:posOffset>-351790</wp:posOffset>
                </wp:positionV>
                <wp:extent cx="31432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pt;height:33pt;mso-wrap-distance-left:9.05pt;mso-wrap-distance-right:9.05pt;mso-wrap-distance-top:0pt;mso-wrap-distance-bottom:0pt;margin-top:-27.7pt;mso-position-vertical-relative:text;margin-left:50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7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  Решению Сессии   Совета  депутатов муниципального образования  Билибинский     муниципальный    район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сентября  2022 года №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иватизации  муниципального недвижимого имущества, входящего в состав муниципальной казн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муниципального образования  Билибинский  муниципальный  район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45"/>
        <w:gridCol w:w="4110"/>
        <w:gridCol w:w="1985"/>
        <w:gridCol w:w="567"/>
        <w:gridCol w:w="239"/>
        <w:gridCol w:w="895"/>
        <w:gridCol w:w="519"/>
        <w:gridCol w:w="1324"/>
        <w:gridCol w:w="518"/>
        <w:gridCol w:w="1183"/>
        <w:gridCol w:w="659"/>
        <w:gridCol w:w="1843"/>
        <w:gridCol w:w="2268"/>
      </w:tblGrid>
      <w:tr>
        <w:trPr>
          <w:trHeight w:val="2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бъекта муниципальной собственности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ая стоим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приватизац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чная стоимость объектов недвижим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варительная сумма доходов от приватизации (без учета НДС), руб.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– 92,3 кв. м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ей площадью 351 кв. м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адастровый номер 87:01:040001:78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87:01:040002:3644, Чукотский автономный округ, Билибинский район, город Билибино, улица Геологов, дом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йствующий арендатор – Трещева Ирина Павловна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405 154,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– 132 112,89 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– 761 700,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 3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– 1 748 кв. м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ей площадью 2 126 кв. м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адастровый номер 87:01:040002:364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Берзи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87:01:040002:3645, Чукотский автономный округ, Билибинский район, город Билибино, улица Берзина, дом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торы отсутствую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48 102 932,32 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800 205,1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здание – 1 171 000,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 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– 568,2 кв. м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ей площадью 618,0             кв. м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адастровый номер 87:01:040002:364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Берзи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87:01:040002:3646, Чукотский автономный округ, Билибинский район, город Билибино, улица Берзина, дом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торы отсутствуют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15 636 204,89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232 609,02 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– 2 038 000,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4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й площадью 13,5 кв. м.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Октябрьская, дом 2, помещение I; кадастровый номер  87:01:040003:846 (действующий арендатор - ИП Копылова Светлана Александровна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22,94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й площадью 11,4 кв. м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Октябрьская, дом 2, помещение III; кадастровый номер 87:01:040003:844 (действующий пользователь - ИП Копылова Светлана Александров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43,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 площадью 111,5 кв. 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Ленина, дом 24, помещение III; кадастровый номер 87:01:040003:2725 (действующий арендатор – ООО «Чукотская телекоммуникационная компа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8 350,6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имущественного права выкупа арендуемого помещ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9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19 000,00 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й площадью 15 кв. 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улица Геологов, дом 14; кадастровый номер 87:01:000000: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торы – отсутству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718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й площадью 73,6 кв. 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, Билибинский район, город Билибино, микрорайон Восточный, дом 8, корпус 2, помещение III; кадастровый номер 87:01:040003:3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йствующий арендатор – ИП Еремина Елена Владимиров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5 386,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имущественного права выкупа арендуемого помещ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1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1 000,00</w:t>
            </w:r>
          </w:p>
        </w:tc>
        <w:tc>
          <w:tcPr>
            <w:tcW w:w="4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418" w:right="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6:00Z</dcterms:created>
  <dc:creator>Саясина</dc:creator>
  <dc:description/>
  <cp:keywords/>
  <dc:language>en-US</dc:language>
  <cp:lastModifiedBy>Счетная палата</cp:lastModifiedBy>
  <cp:lastPrinted>2022-09-14T10:03:00Z</cp:lastPrinted>
  <dcterms:modified xsi:type="dcterms:W3CDTF">2022-09-13T22:04:00Z</dcterms:modified>
  <cp:revision>22</cp:revision>
  <dc:subject/>
  <dc:title>Приложение</dc:title>
</cp:coreProperties>
</file>